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atthew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dventurou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on of Ashle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over of eating and sleep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ho fells good when helps the pou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ho needs foo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ho gives stuff to people in nee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ho fears of dieing you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ho would like to see and meat Eddie Roya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ittleto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ootball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7:44:51Z</dcterms:created>
  <dc:creator>user </dc:creator>
  <dc:description/>
  <dc:language>en-US</dc:language>
  <cp:lastModifiedBy/>
  <cp:revision>0</cp:revision>
  <dc:subject/>
  <dc:title/>
</cp:coreProperties>
</file>